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9: Quadratic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9: Quadratic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XEI 605 Solve quadratic equ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>4.7 Solve quadratic equations by using the quadratic formul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square roots to solve quadratics when they only have the __ term and the __ te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Solve using square root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Solve using square roo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Find the sum of the solutions using factoring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63950" cy="252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Find the sum of the solutions using factor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 the quadratic equation below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1438275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60761" b="7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762000" cy="304800"/>
                <wp:effectExtent l="5080" t="5080" r="5715" b="71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wedgeRoundRectCallout">
                          <a:avLst>
                            <a:gd name="adj1" fmla="val -4358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Uh 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10.95pt;width:59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Uh 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81075" cy="733425"/>
            <wp:effectExtent l="0" t="0" r="0" b="0"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Uh oh is right!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hat happens when I </w:t>
      </w:r>
      <w:r>
        <w:rPr>
          <w:rFonts w:cs="Calibri" w:ascii="Calibri" w:hAnsi="Calibri"/>
          <w:i/>
        </w:rPr>
        <w:t>cannot</w:t>
      </w:r>
      <w:r>
        <w:rPr>
          <w:rFonts w:cs="Calibri" w:ascii="Calibri" w:hAnsi="Calibri"/>
        </w:rPr>
        <w:t xml:space="preserve"> solve a quadratic equation by factoring or using square roots?  The answer? </w:t>
      </w:r>
      <w:r>
        <w:rPr>
          <w:rFonts w:cs="Calibri" w:ascii="Calibri" w:hAnsi="Calibri"/>
          <w:b/>
        </w:rPr>
        <w:t>USE THE QUADRATIC FORMULA !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SSIIINNNGGGG: </w:t>
      </w:r>
      <w:r>
        <w:rPr>
          <w:rFonts w:cs="Calibri" w:ascii="Calibri" w:hAnsi="Calibri"/>
        </w:rPr>
        <w:t xml:space="preserve">To the tune of, “Pop goes the Weasel!”… </w:t>
      </w:r>
      <w:r>
        <w:rPr>
          <w:rFonts w:cs="Calibri" w:ascii="Calibri" w:hAnsi="Calibri"/>
          <w:i/>
        </w:rPr>
        <w:t>“x equals negative b, plus or minus the square root, of b squared minus 4-a-c, all over 2a!”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1:</w:t>
      </w:r>
      <w:r>
        <w:rPr>
          <w:rFonts w:cs="Calibri" w:ascii="Calibri" w:hAnsi="Calibri"/>
        </w:rPr>
        <w:t xml:space="preserve"> Rearrange the equation so that it is set equal to _____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2:</w:t>
      </w:r>
      <w:r>
        <w:rPr>
          <w:rFonts w:cs="Calibri" w:ascii="Calibri" w:hAnsi="Calibri"/>
        </w:rPr>
        <w:t xml:space="preserve"> List out ____ , ____ and 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ep 3:</w:t>
      </w:r>
      <w:r>
        <w:rPr>
          <w:rFonts w:cs="Calibri" w:ascii="Calibri" w:hAnsi="Calibri"/>
        </w:rPr>
        <w:t xml:space="preserve"> Substitute ____ , ____ and ____ in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Find the solutions of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5" r="56083" b="7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What are the roots of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85725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466850" cy="257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5" r="59984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495425" cy="257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59198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2762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5" r="67001" b="7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  <w:r>
              <w:rPr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5" r="67246" b="76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>5)</w:t>
            </w:r>
            <w:r>
              <w:rPr>
                <w:lang w:val="en-US" w:eastAsia="en-US"/>
              </w:rPr>
              <w:drawing>
                <wp:inline distT="0" distB="0" distL="0" distR="0">
                  <wp:extent cx="1133475" cy="2857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2571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5" r="6750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2476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5" r="64406" b="75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066925" cy="2571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5" r="4362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9) </w:t>
            </w:r>
            <w:r>
              <w:rPr>
                <w:rFonts w:cs="Calibri" w:ascii="Calibri" w:hAnsi="Calibri"/>
              </w:rPr>
              <w:t>Sol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0) </w:t>
            </w:r>
            <w:r>
              <w:rPr>
                <w:rFonts w:cs="Calibri" w:ascii="Calibri" w:hAnsi="Calibri"/>
              </w:rPr>
              <w:t>Solve:</w:t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--------------------------------------------------------------</w:t>
      </w:r>
      <w:r>
        <w:rPr/>
        <w:t>EXIT SLIP-------------------------------------------------------------------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Solve: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Bringing Zesty Bac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alibri" w:hAnsi="Calibri" w:eastAsia="PMingLiU;新細明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alibri" w:hAnsi="Calibri" w:eastAsia="PMingLiU;新細明體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1:48:00Z</dcterms:created>
  <dc:creator>Elizabeth Yarrington</dc:creator>
  <dc:description/>
  <cp:keywords/>
  <dc:language>en-US</dc:language>
  <cp:lastModifiedBy>Chase Johnson</cp:lastModifiedBy>
  <cp:lastPrinted>2012-11-05T10:03:00Z</cp:lastPrinted>
  <dcterms:modified xsi:type="dcterms:W3CDTF">2014-05-11T21:49:00Z</dcterms:modified>
  <cp:revision>3</cp:revision>
  <dc:subject/>
  <dc:title/>
</cp:coreProperties>
</file>